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textAlignment w:val="top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EVALUATION RUBRIC: Evidence from Issue Analysis and Action se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539"/>
        <w:gridCol w:w="1596"/>
        <w:gridCol w:w="1596"/>
        <w:gridCol w:w="1596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D3CACA" w:val="clear"/>
              </w:rPr>
            </w:pPr>
            <w:r>
              <w:rPr>
                <w:rFonts w:cs="Arial" w:ascii="Arial" w:hAnsi="Arial"/>
                <w:sz w:val="20"/>
                <w:szCs w:val="20"/>
                <w:shd w:fill="D3CACA" w:val="clear"/>
              </w:rPr>
              <w:t>Categori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vel One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Tw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Thre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Four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nowledge of Content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dentify</w:t>
            </w:r>
            <w:r>
              <w:rPr>
                <w:rFonts w:cs="Arial" w:ascii="Arial" w:hAnsi="Arial"/>
                <w:sz w:val="20"/>
                <w:szCs w:val="20"/>
              </w:rPr>
              <w:t xml:space="preserve"> the problem, the causes, the human and natural systems, the stakeholders and the solu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s limited knowledge or understanding of cont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s some knowledge or understanding of cont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s considerable knowledge or understanding of cont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s thorough knowledge or understanding of content</w:t>
            </w:r>
          </w:p>
        </w:tc>
      </w:tr>
      <w:tr>
        <w:trPr>
          <w:trHeight w:val="307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inking and Inquiry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aluate </w:t>
            </w:r>
            <w:r>
              <w:rPr>
                <w:rFonts w:cs="Arial" w:ascii="Arial" w:hAnsi="Arial"/>
                <w:sz w:val="20"/>
                <w:szCs w:val="20"/>
              </w:rPr>
              <w:t>the impacts on human/natural systems and solutions for human/natural systems within the issue; synthesize the relationship(s) between the stakeholders</w:t>
            </w:r>
            <w:r>
              <w:rPr/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s with limited effectiveness</w:t>
              <w:br/>
              <w:br/>
              <w:t>Synthesizes with limited effectiveness</w:t>
              <w:br/>
              <w:br/>
              <w:t>Uses critical/creative thinking processes with limited effectivene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s with some effectiveness</w:t>
              <w:br/>
              <w:br/>
              <w:t>Synthesizes with limited effectiveness</w:t>
              <w:br/>
              <w:br/>
              <w:t>Uses critical/creative thinking processes with some effectivene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s with considerable effectivene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hesizes with considerable effectivene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critical/creative thinking processes with considerable effectivene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s thoroughl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hesizes thoroughl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critical/creative thinking processes thoroughly</w:t>
            </w:r>
          </w:p>
        </w:tc>
      </w:tr>
      <w:tr>
        <w:trPr>
          <w:trHeight w:val="25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mmunication</w:t>
            </w:r>
            <w:r>
              <w:rPr>
                <w:rFonts w:cs="Arial" w:ascii="Arial" w:hAnsi="Arial"/>
                <w:sz w:val="20"/>
                <w:szCs w:val="20"/>
              </w:rPr>
              <w:br/>
              <w:t>Express and organize ideas and information (clear expression, logical organization) in oral, written and/or visual forms (mapping skills, graphing skills, grammar, spelling, sourc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es and organizes ideas and information with limited effectivene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es and organizes ideas and information with some effectivene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es and organizes ideas and information with considerable effectivene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es and organizes ideas and information with a high degree of effectiveness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pplication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Apply</w:t>
            </w:r>
            <w:r>
              <w:rPr>
                <w:rFonts w:cs="Arial" w:ascii="Arial" w:hAnsi="Arial"/>
                <w:sz w:val="20"/>
                <w:szCs w:val="20"/>
              </w:rPr>
              <w:t xml:space="preserve"> the concepts of sustainable development, stewardship/conservation. (Connect the issue between Canada and other countries or regions in the world and how environmentally sound the exploitation is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ACTI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es concepts with limited effectiveness</w:t>
              <w:br/>
              <w:br/>
              <w:t>Connects the issue with limited effectivene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es concepts with some effectiveness</w:t>
              <w:br/>
              <w:br/>
              <w:t>Connects the issue with some effectivene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es concepts with considerable effectivene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s the issue with considerable effectivene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es concepts with a high degree of effectivene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s the issue with a high degree of effectiven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20:00Z</dcterms:created>
  <dc:creator>dino</dc:creator>
  <dc:description/>
  <cp:keywords/>
  <dc:language>en-US</dc:language>
  <cp:lastModifiedBy>OCDSB User</cp:lastModifiedBy>
  <cp:lastPrinted>2013-02-26T10:20:00Z</cp:lastPrinted>
  <dcterms:modified xsi:type="dcterms:W3CDTF">2013-02-26T15:20:00Z</dcterms:modified>
  <cp:revision>2</cp:revision>
  <dc:subject/>
  <dc:title>EVALUATION RUBRIC: Evidence from Issue Analysis and Action section</dc:title>
</cp:coreProperties>
</file>